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larendon Cd (W1)" w:hAnsi="Clarendon Cd (W1)" w:cs="Clarendon Cd (W1)"/>
          <w:b/>
          <w:b/>
          <w:sz w:val="40"/>
          <w:szCs w:val="40"/>
          <w:bdr w:val="dashed" w:sz="4" w:space="0" w:color="000000"/>
        </w:rPr>
      </w:pPr>
      <w:r>
        <w:rPr>
          <w:rFonts w:cs="Clarendon Cd (W1)" w:ascii="Clarendon Cd (W1)" w:hAnsi="Clarendon Cd (W1)"/>
          <w:b/>
          <w:sz w:val="40"/>
          <w:szCs w:val="40"/>
          <w:bdr w:val="dashed" w:sz="4" w:space="0" w:color="000000"/>
        </w:rPr>
        <w:t>Find Someone Who …….</w:t>
      </w:r>
    </w:p>
    <w:p>
      <w:pPr>
        <w:pStyle w:val="Normal"/>
        <w:jc w:val="center"/>
        <w:rPr>
          <w:rFonts w:ascii="Clarendon Cd (W1)" w:hAnsi="Clarendon Cd (W1)" w:cs="Clarendon Cd (W1)"/>
          <w:b/>
          <w:b/>
          <w:sz w:val="10"/>
          <w:szCs w:val="10"/>
          <w:bdr w:val="dashed" w:sz="4" w:space="0" w:color="000000"/>
        </w:rPr>
      </w:pPr>
      <w:r>
        <w:rPr>
          <w:rFonts w:cs="Clarendon Cd (W1)" w:ascii="Clarendon Cd (W1)" w:hAnsi="Clarendon Cd (W1)"/>
          <w:b/>
          <w:sz w:val="10"/>
          <w:szCs w:val="10"/>
          <w:bdr w:val="dashed" w:sz="4" w:space="0" w:color="000000"/>
        </w:rPr>
      </w:r>
    </w:p>
    <w:p>
      <w:pPr>
        <w:pStyle w:val="Normal"/>
        <w:jc w:val="center"/>
        <w:rPr>
          <w:rFonts w:ascii="Clarendon Cd (W1)" w:hAnsi="Clarendon Cd (W1)" w:cs="Clarendon Cd (W1)"/>
          <w:sz w:val="40"/>
          <w:szCs w:val="40"/>
          <w:bdr w:val="dashed" w:sz="4" w:space="0" w:color="000000"/>
        </w:rPr>
      </w:pPr>
      <w:r>
        <w:rPr/>
        <w:drawing>
          <wp:inline distT="0" distB="0" distL="0" distR="0">
            <wp:extent cx="1815465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5465" cy="765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54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larendon Cd (W1)" w:hAnsi="Clarendon Cd (W1)" w:cs="Clarendon Cd (W1)"/>
          <w:sz w:val="40"/>
          <w:szCs w:val="40"/>
          <w:bdr w:val="dashed" w:sz="4" w:space="0" w:color="000000"/>
        </w:rPr>
      </w:pPr>
      <w:r>
        <w:rPr>
          <w:rFonts w:cs="Clarendon Cd (W1)" w:ascii="Clarendon Cd (W1)" w:hAnsi="Clarendon Cd (W1)"/>
          <w:sz w:val="40"/>
          <w:szCs w:val="40"/>
          <w:bdr w:val="dashed" w:sz="4" w:space="0" w:color="00000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382"/>
        <w:gridCol w:w="2546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recommend a great numeracy website for your VELS leve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bsite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Would if they could!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uld do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Edumail dai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used digital objects from Digilearn with studen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s created </w:t>
            </w:r>
            <w:r>
              <w:rPr>
                <w:rFonts w:cs="Arial" w:ascii="Arial" w:hAnsi="Arial"/>
                <w:b/>
              </w:rPr>
              <w:t>or</w:t>
            </w:r>
            <w:r>
              <w:rPr>
                <w:rFonts w:cs="Arial" w:ascii="Arial" w:hAnsi="Arial"/>
              </w:rPr>
              <w:t xml:space="preserve"> contributed to a wik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recommend  great numeracy software for your VELS level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ftwar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esses staff news and information from a school intrane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s created </w:t>
            </w:r>
            <w:r>
              <w:rPr>
                <w:rFonts w:cs="Arial" w:ascii="Arial" w:hAnsi="Arial"/>
                <w:b/>
              </w:rPr>
              <w:t>or</w:t>
            </w:r>
            <w:r>
              <w:rPr>
                <w:rFonts w:cs="Arial" w:ascii="Arial" w:hAnsi="Arial"/>
              </w:rPr>
              <w:t xml:space="preserve"> sourced a podcast for use in the classroo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s ICT for mindmapping / concept mapping eg. Word organisation charts, Kidspiration, open source software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created a Kahootz expres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as created </w:t>
            </w:r>
            <w:r>
              <w:rPr>
                <w:rFonts w:cs="Arial" w:ascii="Arial" w:hAnsi="Arial"/>
                <w:b/>
              </w:rPr>
              <w:t xml:space="preserve">or </w:t>
            </w:r>
            <w:r>
              <w:rPr>
                <w:rFonts w:cs="Arial" w:ascii="Arial" w:hAnsi="Arial"/>
              </w:rPr>
              <w:t>contributed to a blo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recommend a great literacy website for your VELS lev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bsi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assisted students to create Photostori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aborates with others using Google doc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08100</wp:posOffset>
                      </wp:positionH>
                      <wp:positionV relativeFrom="paragraph">
                        <wp:posOffset>8780780</wp:posOffset>
                      </wp:positionV>
                      <wp:extent cx="75565" cy="74930"/>
                      <wp:effectExtent l="127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0" cy="7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" h="118">
                                    <a:moveTo>
                                      <a:pt x="59" y="118"/>
                                    </a:moveTo>
                                    <a:lnTo>
                                      <a:pt x="64" y="116"/>
                                    </a:lnTo>
                                    <a:lnTo>
                                      <a:pt x="69" y="116"/>
                                    </a:lnTo>
                                    <a:lnTo>
                                      <a:pt x="76" y="114"/>
                                    </a:lnTo>
                                    <a:lnTo>
                                      <a:pt x="81" y="114"/>
                                    </a:lnTo>
                                    <a:lnTo>
                                      <a:pt x="86" y="109"/>
                                    </a:lnTo>
                                    <a:lnTo>
                                      <a:pt x="90" y="106"/>
                                    </a:lnTo>
                                    <a:lnTo>
                                      <a:pt x="95" y="104"/>
                                    </a:lnTo>
                                    <a:lnTo>
                                      <a:pt x="100" y="99"/>
                                    </a:lnTo>
                                    <a:lnTo>
                                      <a:pt x="102" y="95"/>
                                    </a:lnTo>
                                    <a:lnTo>
                                      <a:pt x="107" y="90"/>
                                    </a:lnTo>
                                    <a:lnTo>
                                      <a:pt x="109" y="85"/>
                                    </a:lnTo>
                                    <a:lnTo>
                                      <a:pt x="112" y="80"/>
                                    </a:lnTo>
                                    <a:lnTo>
                                      <a:pt x="114" y="76"/>
                                    </a:lnTo>
                                    <a:lnTo>
                                      <a:pt x="116" y="71"/>
                                    </a:lnTo>
                                    <a:lnTo>
                                      <a:pt x="116" y="64"/>
                                    </a:lnTo>
                                    <a:lnTo>
                                      <a:pt x="119" y="59"/>
                                    </a:lnTo>
                                    <a:lnTo>
                                      <a:pt x="116" y="52"/>
                                    </a:lnTo>
                                    <a:lnTo>
                                      <a:pt x="116" y="47"/>
                                    </a:lnTo>
                                    <a:lnTo>
                                      <a:pt x="114" y="40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09" y="31"/>
                                    </a:lnTo>
                                    <a:lnTo>
                                      <a:pt x="107" y="26"/>
                                    </a:lnTo>
                                    <a:lnTo>
                                      <a:pt x="102" y="21"/>
                                    </a:lnTo>
                                    <a:lnTo>
                                      <a:pt x="100" y="16"/>
                                    </a:lnTo>
                                    <a:lnTo>
                                      <a:pt x="95" y="12"/>
                                    </a:lnTo>
                                    <a:lnTo>
                                      <a:pt x="90" y="9"/>
                                    </a:lnTo>
                                    <a:lnTo>
                                      <a:pt x="86" y="7"/>
                                    </a:lnTo>
                                    <a:lnTo>
                                      <a:pt x="81" y="5"/>
                                    </a:lnTo>
                                    <a:lnTo>
                                      <a:pt x="76" y="2"/>
                                    </a:lnTo>
                                    <a:lnTo>
                                      <a:pt x="69" y="0"/>
                                    </a:lnTo>
                                    <a:lnTo>
                                      <a:pt x="64" y="0"/>
                                    </a:lnTo>
                                    <a:lnTo>
                                      <a:pt x="59" y="0"/>
                                    </a:lnTo>
                                    <a:lnTo>
                                      <a:pt x="52" y="0"/>
                                    </a:lnTo>
                                    <a:lnTo>
                                      <a:pt x="45" y="0"/>
                                    </a:lnTo>
                                    <a:lnTo>
                                      <a:pt x="40" y="2"/>
                                    </a:lnTo>
                                    <a:lnTo>
                                      <a:pt x="36" y="5"/>
                                    </a:lnTo>
                                    <a:lnTo>
                                      <a:pt x="31" y="7"/>
                                    </a:lnTo>
                                    <a:lnTo>
                                      <a:pt x="26" y="9"/>
                                    </a:lnTo>
                                    <a:lnTo>
                                      <a:pt x="19" y="12"/>
                                    </a:lnTo>
                                    <a:lnTo>
                                      <a:pt x="17" y="16"/>
                                    </a:lnTo>
                                    <a:lnTo>
                                      <a:pt x="12" y="21"/>
                                    </a:lnTo>
                                    <a:lnTo>
                                      <a:pt x="7" y="26"/>
                                    </a:lnTo>
                                    <a:lnTo>
                                      <a:pt x="5" y="31"/>
                                    </a:lnTo>
                                    <a:lnTo>
                                      <a:pt x="3" y="35"/>
                                    </a:lnTo>
                                    <a:lnTo>
                                      <a:pt x="0" y="40"/>
                                    </a:lnTo>
                                    <a:lnTo>
                                      <a:pt x="0" y="47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59"/>
                                    </a:lnTo>
                                    <a:lnTo>
                                      <a:pt x="0" y="64"/>
                                    </a:lnTo>
                                    <a:lnTo>
                                      <a:pt x="0" y="71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3" y="80"/>
                                    </a:lnTo>
                                    <a:lnTo>
                                      <a:pt x="5" y="85"/>
                                    </a:lnTo>
                                    <a:lnTo>
                                      <a:pt x="7" y="90"/>
                                    </a:lnTo>
                                    <a:lnTo>
                                      <a:pt x="12" y="95"/>
                                    </a:lnTo>
                                    <a:lnTo>
                                      <a:pt x="17" y="99"/>
                                    </a:lnTo>
                                    <a:lnTo>
                                      <a:pt x="19" y="104"/>
                                    </a:lnTo>
                                    <a:lnTo>
                                      <a:pt x="26" y="106"/>
                                    </a:lnTo>
                                    <a:lnTo>
                                      <a:pt x="31" y="109"/>
                                    </a:lnTo>
                                    <a:lnTo>
                                      <a:pt x="36" y="114"/>
                                    </a:lnTo>
                                    <a:lnTo>
                                      <a:pt x="40" y="114"/>
                                    </a:lnTo>
                                    <a:lnTo>
                                      <a:pt x="45" y="116"/>
                                    </a:lnTo>
                                    <a:lnTo>
                                      <a:pt x="52" y="116"/>
                                    </a:lnTo>
                                    <a:lnTo>
                                      <a:pt x="59" y="118"/>
                                    </a:lnTo>
                                    <a:lnTo>
                                      <a:pt x="59" y="11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,118" path="m59,118l64,116l69,116l76,114l81,114l86,109l90,106l95,104l100,99l102,95l107,90l109,85l112,80l114,76l116,71l116,64l119,59l116,52l116,47l114,40l112,35l109,31l107,26l102,21l100,16l95,12l90,9l86,7l81,5l76,2l69,0l64,0l59,0l52,0l45,0l40,2l36,5l31,7l26,9l19,12l17,16l12,21l7,26l5,31l3,35l0,40l0,47l0,52l0,59l0,64l0,71l0,76l3,80l5,85l7,90l12,95l17,99l19,104l26,106l31,109l36,114l40,114l45,116l52,116l59,118l59,118xe" fillcolor="black" stroked="f" o:allowincell="t" style="position:absolute;margin-left:103pt;margin-top:691.4pt;width:5.9pt;height:5.8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23035</wp:posOffset>
                      </wp:positionH>
                      <wp:positionV relativeFrom="paragraph">
                        <wp:posOffset>8895080</wp:posOffset>
                      </wp:positionV>
                      <wp:extent cx="452120" cy="334010"/>
                      <wp:effectExtent l="635" t="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33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526">
                                    <a:moveTo>
                                      <a:pt x="69" y="441"/>
                                    </a:moveTo>
                                    <a:lnTo>
                                      <a:pt x="0" y="472"/>
                                    </a:lnTo>
                                    <a:lnTo>
                                      <a:pt x="0" y="472"/>
                                    </a:lnTo>
                                    <a:lnTo>
                                      <a:pt x="5" y="474"/>
                                    </a:lnTo>
                                    <a:lnTo>
                                      <a:pt x="7" y="476"/>
                                    </a:lnTo>
                                    <a:lnTo>
                                      <a:pt x="10" y="479"/>
                                    </a:lnTo>
                                    <a:lnTo>
                                      <a:pt x="14" y="481"/>
                                    </a:lnTo>
                                    <a:lnTo>
                                      <a:pt x="19" y="484"/>
                                    </a:lnTo>
                                    <a:lnTo>
                                      <a:pt x="24" y="486"/>
                                    </a:lnTo>
                                    <a:lnTo>
                                      <a:pt x="29" y="488"/>
                                    </a:lnTo>
                                    <a:lnTo>
                                      <a:pt x="33" y="491"/>
                                    </a:lnTo>
                                    <a:lnTo>
                                      <a:pt x="41" y="493"/>
                                    </a:lnTo>
                                    <a:lnTo>
                                      <a:pt x="45" y="493"/>
                                    </a:lnTo>
                                    <a:lnTo>
                                      <a:pt x="52" y="495"/>
                                    </a:lnTo>
                                    <a:lnTo>
                                      <a:pt x="59" y="498"/>
                                    </a:lnTo>
                                    <a:lnTo>
                                      <a:pt x="67" y="500"/>
                                    </a:lnTo>
                                    <a:lnTo>
                                      <a:pt x="71" y="500"/>
                                    </a:lnTo>
                                    <a:lnTo>
                                      <a:pt x="78" y="502"/>
                                    </a:lnTo>
                                    <a:lnTo>
                                      <a:pt x="83" y="505"/>
                                    </a:lnTo>
                                    <a:lnTo>
                                      <a:pt x="90" y="505"/>
                                    </a:lnTo>
                                    <a:lnTo>
                                      <a:pt x="95" y="507"/>
                                    </a:lnTo>
                                    <a:lnTo>
                                      <a:pt x="102" y="510"/>
                                    </a:lnTo>
                                    <a:lnTo>
                                      <a:pt x="107" y="512"/>
                                    </a:lnTo>
                                    <a:lnTo>
                                      <a:pt x="114" y="514"/>
                                    </a:lnTo>
                                    <a:lnTo>
                                      <a:pt x="119" y="514"/>
                                    </a:lnTo>
                                    <a:lnTo>
                                      <a:pt x="126" y="517"/>
                                    </a:lnTo>
                                    <a:lnTo>
                                      <a:pt x="131" y="517"/>
                                    </a:lnTo>
                                    <a:lnTo>
                                      <a:pt x="138" y="519"/>
                                    </a:lnTo>
                                    <a:lnTo>
                                      <a:pt x="142" y="519"/>
                                    </a:lnTo>
                                    <a:lnTo>
                                      <a:pt x="147" y="519"/>
                                    </a:lnTo>
                                    <a:lnTo>
                                      <a:pt x="154" y="521"/>
                                    </a:lnTo>
                                    <a:lnTo>
                                      <a:pt x="161" y="524"/>
                                    </a:lnTo>
                                    <a:lnTo>
                                      <a:pt x="166" y="524"/>
                                    </a:lnTo>
                                    <a:lnTo>
                                      <a:pt x="173" y="524"/>
                                    </a:lnTo>
                                    <a:lnTo>
                                      <a:pt x="180" y="526"/>
                                    </a:lnTo>
                                    <a:lnTo>
                                      <a:pt x="188" y="526"/>
                                    </a:lnTo>
                                    <a:lnTo>
                                      <a:pt x="195" y="526"/>
                                    </a:lnTo>
                                    <a:lnTo>
                                      <a:pt x="202" y="526"/>
                                    </a:lnTo>
                                    <a:lnTo>
                                      <a:pt x="209" y="526"/>
                                    </a:lnTo>
                                    <a:lnTo>
                                      <a:pt x="218" y="526"/>
                                    </a:lnTo>
                                    <a:lnTo>
                                      <a:pt x="225" y="526"/>
                                    </a:lnTo>
                                    <a:lnTo>
                                      <a:pt x="233" y="526"/>
                                    </a:lnTo>
                                    <a:lnTo>
                                      <a:pt x="242" y="526"/>
                                    </a:lnTo>
                                    <a:lnTo>
                                      <a:pt x="249" y="524"/>
                                    </a:lnTo>
                                    <a:lnTo>
                                      <a:pt x="254" y="524"/>
                                    </a:lnTo>
                                    <a:lnTo>
                                      <a:pt x="259" y="524"/>
                                    </a:lnTo>
                                    <a:lnTo>
                                      <a:pt x="263" y="521"/>
                                    </a:lnTo>
                                    <a:lnTo>
                                      <a:pt x="268" y="521"/>
                                    </a:lnTo>
                                    <a:lnTo>
                                      <a:pt x="271" y="521"/>
                                    </a:lnTo>
                                    <a:lnTo>
                                      <a:pt x="275" y="519"/>
                                    </a:lnTo>
                                    <a:lnTo>
                                      <a:pt x="280" y="519"/>
                                    </a:lnTo>
                                    <a:lnTo>
                                      <a:pt x="285" y="519"/>
                                    </a:lnTo>
                                    <a:lnTo>
                                      <a:pt x="292" y="517"/>
                                    </a:lnTo>
                                    <a:lnTo>
                                      <a:pt x="301" y="517"/>
                                    </a:lnTo>
                                    <a:lnTo>
                                      <a:pt x="306" y="514"/>
                                    </a:lnTo>
                                    <a:lnTo>
                                      <a:pt x="311" y="514"/>
                                    </a:lnTo>
                                    <a:lnTo>
                                      <a:pt x="316" y="514"/>
                                    </a:lnTo>
                                    <a:lnTo>
                                      <a:pt x="320" y="512"/>
                                    </a:lnTo>
                                    <a:lnTo>
                                      <a:pt x="323" y="512"/>
                                    </a:lnTo>
                                    <a:lnTo>
                                      <a:pt x="327" y="510"/>
                                    </a:lnTo>
                                    <a:lnTo>
                                      <a:pt x="332" y="507"/>
                                    </a:lnTo>
                                    <a:lnTo>
                                      <a:pt x="337" y="507"/>
                                    </a:lnTo>
                                    <a:lnTo>
                                      <a:pt x="342" y="505"/>
                                    </a:lnTo>
                                    <a:lnTo>
                                      <a:pt x="346" y="505"/>
                                    </a:lnTo>
                                    <a:lnTo>
                                      <a:pt x="351" y="502"/>
                                    </a:lnTo>
                                    <a:lnTo>
                                      <a:pt x="356" y="502"/>
                                    </a:lnTo>
                                    <a:lnTo>
                                      <a:pt x="361" y="500"/>
                                    </a:lnTo>
                                    <a:lnTo>
                                      <a:pt x="365" y="498"/>
                                    </a:lnTo>
                                    <a:lnTo>
                                      <a:pt x="368" y="498"/>
                                    </a:lnTo>
                                    <a:lnTo>
                                      <a:pt x="373" y="495"/>
                                    </a:lnTo>
                                    <a:lnTo>
                                      <a:pt x="377" y="493"/>
                                    </a:lnTo>
                                    <a:lnTo>
                                      <a:pt x="382" y="493"/>
                                    </a:lnTo>
                                    <a:lnTo>
                                      <a:pt x="387" y="491"/>
                                    </a:lnTo>
                                    <a:lnTo>
                                      <a:pt x="391" y="488"/>
                                    </a:lnTo>
                                    <a:lnTo>
                                      <a:pt x="399" y="486"/>
                                    </a:lnTo>
                                    <a:lnTo>
                                      <a:pt x="408" y="481"/>
                                    </a:lnTo>
                                    <a:lnTo>
                                      <a:pt x="413" y="479"/>
                                    </a:lnTo>
                                    <a:lnTo>
                                      <a:pt x="418" y="476"/>
                                    </a:lnTo>
                                    <a:lnTo>
                                      <a:pt x="420" y="476"/>
                                    </a:lnTo>
                                    <a:lnTo>
                                      <a:pt x="425" y="474"/>
                                    </a:lnTo>
                                    <a:lnTo>
                                      <a:pt x="432" y="469"/>
                                    </a:lnTo>
                                    <a:lnTo>
                                      <a:pt x="439" y="465"/>
                                    </a:lnTo>
                                    <a:lnTo>
                                      <a:pt x="446" y="460"/>
                                    </a:lnTo>
                                    <a:lnTo>
                                      <a:pt x="453" y="455"/>
                                    </a:lnTo>
                                    <a:lnTo>
                                      <a:pt x="460" y="450"/>
                                    </a:lnTo>
                                    <a:lnTo>
                                      <a:pt x="467" y="446"/>
                                    </a:lnTo>
                                    <a:lnTo>
                                      <a:pt x="475" y="439"/>
                                    </a:lnTo>
                                    <a:lnTo>
                                      <a:pt x="482" y="434"/>
                                    </a:lnTo>
                                    <a:lnTo>
                                      <a:pt x="486" y="427"/>
                                    </a:lnTo>
                                    <a:lnTo>
                                      <a:pt x="491" y="422"/>
                                    </a:lnTo>
                                    <a:lnTo>
                                      <a:pt x="498" y="417"/>
                                    </a:lnTo>
                                    <a:lnTo>
                                      <a:pt x="503" y="410"/>
                                    </a:lnTo>
                                    <a:lnTo>
                                      <a:pt x="508" y="403"/>
                                    </a:lnTo>
                                    <a:lnTo>
                                      <a:pt x="515" y="398"/>
                                    </a:lnTo>
                                    <a:lnTo>
                                      <a:pt x="520" y="391"/>
                                    </a:lnTo>
                                    <a:lnTo>
                                      <a:pt x="524" y="386"/>
                                    </a:lnTo>
                                    <a:lnTo>
                                      <a:pt x="527" y="377"/>
                                    </a:lnTo>
                                    <a:lnTo>
                                      <a:pt x="531" y="372"/>
                                    </a:lnTo>
                                    <a:lnTo>
                                      <a:pt x="536" y="365"/>
                                    </a:lnTo>
                                    <a:lnTo>
                                      <a:pt x="543" y="358"/>
                                    </a:lnTo>
                                    <a:lnTo>
                                      <a:pt x="546" y="351"/>
                                    </a:lnTo>
                                    <a:lnTo>
                                      <a:pt x="550" y="344"/>
                                    </a:lnTo>
                                    <a:lnTo>
                                      <a:pt x="555" y="337"/>
                                    </a:lnTo>
                                    <a:lnTo>
                                      <a:pt x="560" y="330"/>
                                    </a:lnTo>
                                    <a:lnTo>
                                      <a:pt x="562" y="322"/>
                                    </a:lnTo>
                                    <a:lnTo>
                                      <a:pt x="567" y="313"/>
                                    </a:lnTo>
                                    <a:lnTo>
                                      <a:pt x="569" y="306"/>
                                    </a:lnTo>
                                    <a:lnTo>
                                      <a:pt x="574" y="299"/>
                                    </a:lnTo>
                                    <a:lnTo>
                                      <a:pt x="576" y="289"/>
                                    </a:lnTo>
                                    <a:lnTo>
                                      <a:pt x="581" y="282"/>
                                    </a:lnTo>
                                    <a:lnTo>
                                      <a:pt x="586" y="275"/>
                                    </a:lnTo>
                                    <a:lnTo>
                                      <a:pt x="588" y="268"/>
                                    </a:lnTo>
                                    <a:lnTo>
                                      <a:pt x="591" y="263"/>
                                    </a:lnTo>
                                    <a:lnTo>
                                      <a:pt x="591" y="258"/>
                                    </a:lnTo>
                                    <a:lnTo>
                                      <a:pt x="593" y="254"/>
                                    </a:lnTo>
                                    <a:lnTo>
                                      <a:pt x="595" y="249"/>
                                    </a:lnTo>
                                    <a:lnTo>
                                      <a:pt x="598" y="239"/>
                                    </a:lnTo>
                                    <a:lnTo>
                                      <a:pt x="600" y="232"/>
                                    </a:lnTo>
                                    <a:lnTo>
                                      <a:pt x="600" y="228"/>
                                    </a:lnTo>
                                    <a:lnTo>
                                      <a:pt x="603" y="223"/>
                                    </a:lnTo>
                                    <a:lnTo>
                                      <a:pt x="603" y="218"/>
                                    </a:lnTo>
                                    <a:lnTo>
                                      <a:pt x="605" y="213"/>
                                    </a:lnTo>
                                    <a:lnTo>
                                      <a:pt x="607" y="204"/>
                                    </a:lnTo>
                                    <a:lnTo>
                                      <a:pt x="612" y="197"/>
                                    </a:lnTo>
                                    <a:lnTo>
                                      <a:pt x="612" y="192"/>
                                    </a:lnTo>
                                    <a:lnTo>
                                      <a:pt x="612" y="187"/>
                                    </a:lnTo>
                                    <a:lnTo>
                                      <a:pt x="614" y="183"/>
                                    </a:lnTo>
                                    <a:lnTo>
                                      <a:pt x="614" y="178"/>
                                    </a:lnTo>
                                    <a:lnTo>
                                      <a:pt x="617" y="176"/>
                                    </a:lnTo>
                                    <a:lnTo>
                                      <a:pt x="617" y="168"/>
                                    </a:lnTo>
                                    <a:lnTo>
                                      <a:pt x="619" y="166"/>
                                    </a:lnTo>
                                    <a:lnTo>
                                      <a:pt x="619" y="161"/>
                                    </a:lnTo>
                                    <a:lnTo>
                                      <a:pt x="622" y="152"/>
                                    </a:lnTo>
                                    <a:lnTo>
                                      <a:pt x="624" y="145"/>
                                    </a:lnTo>
                                    <a:lnTo>
                                      <a:pt x="626" y="138"/>
                                    </a:lnTo>
                                    <a:lnTo>
                                      <a:pt x="629" y="131"/>
                                    </a:lnTo>
                                    <a:lnTo>
                                      <a:pt x="629" y="121"/>
                                    </a:lnTo>
                                    <a:lnTo>
                                      <a:pt x="631" y="114"/>
                                    </a:lnTo>
                                    <a:lnTo>
                                      <a:pt x="633" y="107"/>
                                    </a:lnTo>
                                    <a:lnTo>
                                      <a:pt x="636" y="100"/>
                                    </a:lnTo>
                                    <a:lnTo>
                                      <a:pt x="636" y="93"/>
                                    </a:lnTo>
                                    <a:lnTo>
                                      <a:pt x="638" y="88"/>
                                    </a:lnTo>
                                    <a:lnTo>
                                      <a:pt x="638" y="81"/>
                                    </a:lnTo>
                                    <a:lnTo>
                                      <a:pt x="641" y="76"/>
                                    </a:lnTo>
                                    <a:lnTo>
                                      <a:pt x="641" y="71"/>
                                    </a:lnTo>
                                    <a:lnTo>
                                      <a:pt x="643" y="67"/>
                                    </a:lnTo>
                                    <a:lnTo>
                                      <a:pt x="643" y="62"/>
                                    </a:lnTo>
                                    <a:lnTo>
                                      <a:pt x="643" y="59"/>
                                    </a:lnTo>
                                    <a:lnTo>
                                      <a:pt x="645" y="55"/>
                                    </a:lnTo>
                                    <a:lnTo>
                                      <a:pt x="645" y="55"/>
                                    </a:lnTo>
                                    <a:lnTo>
                                      <a:pt x="645" y="55"/>
                                    </a:lnTo>
                                    <a:lnTo>
                                      <a:pt x="650" y="55"/>
                                    </a:lnTo>
                                    <a:lnTo>
                                      <a:pt x="652" y="55"/>
                                    </a:lnTo>
                                    <a:lnTo>
                                      <a:pt x="659" y="55"/>
                                    </a:lnTo>
                                    <a:lnTo>
                                      <a:pt x="664" y="52"/>
                                    </a:lnTo>
                                    <a:lnTo>
                                      <a:pt x="671" y="52"/>
                                    </a:lnTo>
                                    <a:lnTo>
                                      <a:pt x="678" y="52"/>
                                    </a:lnTo>
                                    <a:lnTo>
                                      <a:pt x="683" y="52"/>
                                    </a:lnTo>
                                    <a:lnTo>
                                      <a:pt x="688" y="48"/>
                                    </a:lnTo>
                                    <a:lnTo>
                                      <a:pt x="693" y="45"/>
                                    </a:lnTo>
                                    <a:lnTo>
                                      <a:pt x="695" y="43"/>
                                    </a:lnTo>
                                    <a:lnTo>
                                      <a:pt x="700" y="38"/>
                                    </a:lnTo>
                                    <a:lnTo>
                                      <a:pt x="702" y="33"/>
                                    </a:lnTo>
                                    <a:lnTo>
                                      <a:pt x="705" y="29"/>
                                    </a:lnTo>
                                    <a:lnTo>
                                      <a:pt x="707" y="24"/>
                                    </a:lnTo>
                                    <a:lnTo>
                                      <a:pt x="709" y="22"/>
                                    </a:lnTo>
                                    <a:lnTo>
                                      <a:pt x="712" y="14"/>
                                    </a:lnTo>
                                    <a:lnTo>
                                      <a:pt x="709" y="10"/>
                                    </a:lnTo>
                                    <a:lnTo>
                                      <a:pt x="705" y="7"/>
                                    </a:lnTo>
                                    <a:lnTo>
                                      <a:pt x="700" y="5"/>
                                    </a:lnTo>
                                    <a:lnTo>
                                      <a:pt x="695" y="3"/>
                                    </a:lnTo>
                                    <a:lnTo>
                                      <a:pt x="690" y="3"/>
                                    </a:lnTo>
                                    <a:lnTo>
                                      <a:pt x="686" y="3"/>
                                    </a:lnTo>
                                    <a:lnTo>
                                      <a:pt x="681" y="3"/>
                                    </a:lnTo>
                                    <a:lnTo>
                                      <a:pt x="674" y="0"/>
                                    </a:lnTo>
                                    <a:lnTo>
                                      <a:pt x="667" y="0"/>
                                    </a:lnTo>
                                    <a:lnTo>
                                      <a:pt x="659" y="0"/>
                                    </a:lnTo>
                                    <a:lnTo>
                                      <a:pt x="650" y="0"/>
                                    </a:lnTo>
                                    <a:lnTo>
                                      <a:pt x="645" y="0"/>
                                    </a:lnTo>
                                    <a:lnTo>
                                      <a:pt x="643" y="0"/>
                                    </a:lnTo>
                                    <a:lnTo>
                                      <a:pt x="638" y="0"/>
                                    </a:lnTo>
                                    <a:lnTo>
                                      <a:pt x="633" y="0"/>
                                    </a:lnTo>
                                    <a:lnTo>
                                      <a:pt x="629" y="0"/>
                                    </a:lnTo>
                                    <a:lnTo>
                                      <a:pt x="624" y="0"/>
                                    </a:lnTo>
                                    <a:lnTo>
                                      <a:pt x="619" y="0"/>
                                    </a:lnTo>
                                    <a:lnTo>
                                      <a:pt x="614" y="0"/>
                                    </a:lnTo>
                                    <a:lnTo>
                                      <a:pt x="610" y="0"/>
                                    </a:lnTo>
                                    <a:lnTo>
                                      <a:pt x="605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598" y="0"/>
                                    </a:lnTo>
                                    <a:lnTo>
                                      <a:pt x="588" y="0"/>
                                    </a:lnTo>
                                    <a:lnTo>
                                      <a:pt x="581" y="0"/>
                                    </a:lnTo>
                                    <a:lnTo>
                                      <a:pt x="572" y="0"/>
                                    </a:lnTo>
                                    <a:lnTo>
                                      <a:pt x="565" y="3"/>
                                    </a:lnTo>
                                    <a:lnTo>
                                      <a:pt x="558" y="3"/>
                                    </a:lnTo>
                                    <a:lnTo>
                                      <a:pt x="553" y="5"/>
                                    </a:lnTo>
                                    <a:lnTo>
                                      <a:pt x="546" y="7"/>
                                    </a:lnTo>
                                    <a:lnTo>
                                      <a:pt x="543" y="7"/>
                                    </a:lnTo>
                                    <a:lnTo>
                                      <a:pt x="536" y="10"/>
                                    </a:lnTo>
                                    <a:lnTo>
                                      <a:pt x="534" y="12"/>
                                    </a:lnTo>
                                    <a:lnTo>
                                      <a:pt x="529" y="19"/>
                                    </a:lnTo>
                                    <a:lnTo>
                                      <a:pt x="527" y="24"/>
                                    </a:lnTo>
                                    <a:lnTo>
                                      <a:pt x="524" y="29"/>
                                    </a:lnTo>
                                    <a:lnTo>
                                      <a:pt x="527" y="33"/>
                                    </a:lnTo>
                                    <a:lnTo>
                                      <a:pt x="527" y="38"/>
                                    </a:lnTo>
                                    <a:lnTo>
                                      <a:pt x="529" y="45"/>
                                    </a:lnTo>
                                    <a:lnTo>
                                      <a:pt x="531" y="48"/>
                                    </a:lnTo>
                                    <a:lnTo>
                                      <a:pt x="534" y="52"/>
                                    </a:lnTo>
                                    <a:lnTo>
                                      <a:pt x="539" y="55"/>
                                    </a:lnTo>
                                    <a:lnTo>
                                      <a:pt x="543" y="57"/>
                                    </a:lnTo>
                                    <a:lnTo>
                                      <a:pt x="546" y="59"/>
                                    </a:lnTo>
                                    <a:lnTo>
                                      <a:pt x="550" y="59"/>
                                    </a:lnTo>
                                    <a:lnTo>
                                      <a:pt x="555" y="59"/>
                                    </a:lnTo>
                                    <a:lnTo>
                                      <a:pt x="560" y="62"/>
                                    </a:lnTo>
                                    <a:lnTo>
                                      <a:pt x="565" y="62"/>
                                    </a:lnTo>
                                    <a:lnTo>
                                      <a:pt x="569" y="62"/>
                                    </a:lnTo>
                                    <a:lnTo>
                                      <a:pt x="574" y="62"/>
                                    </a:lnTo>
                                    <a:lnTo>
                                      <a:pt x="579" y="62"/>
                                    </a:lnTo>
                                    <a:lnTo>
                                      <a:pt x="584" y="62"/>
                                    </a:lnTo>
                                    <a:lnTo>
                                      <a:pt x="586" y="62"/>
                                    </a:lnTo>
                                    <a:lnTo>
                                      <a:pt x="588" y="62"/>
                                    </a:lnTo>
                                    <a:lnTo>
                                      <a:pt x="588" y="62"/>
                                    </a:lnTo>
                                    <a:lnTo>
                                      <a:pt x="588" y="62"/>
                                    </a:lnTo>
                                    <a:lnTo>
                                      <a:pt x="588" y="69"/>
                                    </a:lnTo>
                                    <a:lnTo>
                                      <a:pt x="586" y="71"/>
                                    </a:lnTo>
                                    <a:lnTo>
                                      <a:pt x="586" y="78"/>
                                    </a:lnTo>
                                    <a:lnTo>
                                      <a:pt x="586" y="83"/>
                                    </a:lnTo>
                                    <a:lnTo>
                                      <a:pt x="584" y="90"/>
                                    </a:lnTo>
                                    <a:lnTo>
                                      <a:pt x="584" y="95"/>
                                    </a:lnTo>
                                    <a:lnTo>
                                      <a:pt x="581" y="102"/>
                                    </a:lnTo>
                                    <a:lnTo>
                                      <a:pt x="579" y="112"/>
                                    </a:lnTo>
                                    <a:lnTo>
                                      <a:pt x="579" y="121"/>
                                    </a:lnTo>
                                    <a:lnTo>
                                      <a:pt x="576" y="128"/>
                                    </a:lnTo>
                                    <a:lnTo>
                                      <a:pt x="574" y="138"/>
                                    </a:lnTo>
                                    <a:lnTo>
                                      <a:pt x="572" y="142"/>
                                    </a:lnTo>
                                    <a:lnTo>
                                      <a:pt x="572" y="147"/>
                                    </a:lnTo>
                                    <a:lnTo>
                                      <a:pt x="572" y="152"/>
                                    </a:lnTo>
                                    <a:lnTo>
                                      <a:pt x="569" y="157"/>
                                    </a:lnTo>
                                    <a:lnTo>
                                      <a:pt x="567" y="159"/>
                                    </a:lnTo>
                                    <a:lnTo>
                                      <a:pt x="567" y="164"/>
                                    </a:lnTo>
                                    <a:lnTo>
                                      <a:pt x="565" y="168"/>
                                    </a:lnTo>
                                    <a:lnTo>
                                      <a:pt x="562" y="173"/>
                                    </a:lnTo>
                                    <a:lnTo>
                                      <a:pt x="560" y="178"/>
                                    </a:lnTo>
                                    <a:lnTo>
                                      <a:pt x="560" y="183"/>
                                    </a:lnTo>
                                    <a:lnTo>
                                      <a:pt x="558" y="187"/>
                                    </a:lnTo>
                                    <a:lnTo>
                                      <a:pt x="555" y="192"/>
                                    </a:lnTo>
                                    <a:lnTo>
                                      <a:pt x="553" y="197"/>
                                    </a:lnTo>
                                    <a:lnTo>
                                      <a:pt x="550" y="202"/>
                                    </a:lnTo>
                                    <a:lnTo>
                                      <a:pt x="548" y="206"/>
                                    </a:lnTo>
                                    <a:lnTo>
                                      <a:pt x="546" y="211"/>
                                    </a:lnTo>
                                    <a:lnTo>
                                      <a:pt x="543" y="216"/>
                                    </a:lnTo>
                                    <a:lnTo>
                                      <a:pt x="543" y="221"/>
                                    </a:lnTo>
                                    <a:lnTo>
                                      <a:pt x="541" y="225"/>
                                    </a:lnTo>
                                    <a:lnTo>
                                      <a:pt x="539" y="232"/>
                                    </a:lnTo>
                                    <a:lnTo>
                                      <a:pt x="536" y="235"/>
                                    </a:lnTo>
                                    <a:lnTo>
                                      <a:pt x="534" y="239"/>
                                    </a:lnTo>
                                    <a:lnTo>
                                      <a:pt x="531" y="244"/>
                                    </a:lnTo>
                                    <a:lnTo>
                                      <a:pt x="529" y="251"/>
                                    </a:lnTo>
                                    <a:lnTo>
                                      <a:pt x="527" y="254"/>
                                    </a:lnTo>
                                    <a:lnTo>
                                      <a:pt x="524" y="258"/>
                                    </a:lnTo>
                                    <a:lnTo>
                                      <a:pt x="522" y="263"/>
                                    </a:lnTo>
                                    <a:lnTo>
                                      <a:pt x="522" y="268"/>
                                    </a:lnTo>
                                    <a:lnTo>
                                      <a:pt x="517" y="277"/>
                                    </a:lnTo>
                                    <a:lnTo>
                                      <a:pt x="512" y="285"/>
                                    </a:lnTo>
                                    <a:lnTo>
                                      <a:pt x="510" y="289"/>
                                    </a:lnTo>
                                    <a:lnTo>
                                      <a:pt x="508" y="294"/>
                                    </a:lnTo>
                                    <a:lnTo>
                                      <a:pt x="505" y="299"/>
                                    </a:lnTo>
                                    <a:lnTo>
                                      <a:pt x="505" y="303"/>
                                    </a:lnTo>
                                    <a:lnTo>
                                      <a:pt x="501" y="311"/>
                                    </a:lnTo>
                                    <a:lnTo>
                                      <a:pt x="496" y="318"/>
                                    </a:lnTo>
                                    <a:lnTo>
                                      <a:pt x="491" y="325"/>
                                    </a:lnTo>
                                    <a:lnTo>
                                      <a:pt x="489" y="332"/>
                                    </a:lnTo>
                                    <a:lnTo>
                                      <a:pt x="484" y="339"/>
                                    </a:lnTo>
                                    <a:lnTo>
                                      <a:pt x="479" y="346"/>
                                    </a:lnTo>
                                    <a:lnTo>
                                      <a:pt x="475" y="351"/>
                                    </a:lnTo>
                                    <a:lnTo>
                                      <a:pt x="470" y="358"/>
                                    </a:lnTo>
                                    <a:lnTo>
                                      <a:pt x="465" y="363"/>
                                    </a:lnTo>
                                    <a:lnTo>
                                      <a:pt x="460" y="370"/>
                                    </a:lnTo>
                                    <a:lnTo>
                                      <a:pt x="453" y="375"/>
                                    </a:lnTo>
                                    <a:lnTo>
                                      <a:pt x="448" y="382"/>
                                    </a:lnTo>
                                    <a:lnTo>
                                      <a:pt x="444" y="386"/>
                                    </a:lnTo>
                                    <a:lnTo>
                                      <a:pt x="439" y="391"/>
                                    </a:lnTo>
                                    <a:lnTo>
                                      <a:pt x="434" y="396"/>
                                    </a:lnTo>
                                    <a:lnTo>
                                      <a:pt x="429" y="401"/>
                                    </a:lnTo>
                                    <a:lnTo>
                                      <a:pt x="422" y="405"/>
                                    </a:lnTo>
                                    <a:lnTo>
                                      <a:pt x="415" y="410"/>
                                    </a:lnTo>
                                    <a:lnTo>
                                      <a:pt x="408" y="415"/>
                                    </a:lnTo>
                                    <a:lnTo>
                                      <a:pt x="403" y="420"/>
                                    </a:lnTo>
                                    <a:lnTo>
                                      <a:pt x="396" y="424"/>
                                    </a:lnTo>
                                    <a:lnTo>
                                      <a:pt x="391" y="427"/>
                                    </a:lnTo>
                                    <a:lnTo>
                                      <a:pt x="384" y="431"/>
                                    </a:lnTo>
                                    <a:lnTo>
                                      <a:pt x="380" y="436"/>
                                    </a:lnTo>
                                    <a:lnTo>
                                      <a:pt x="370" y="439"/>
                                    </a:lnTo>
                                    <a:lnTo>
                                      <a:pt x="363" y="441"/>
                                    </a:lnTo>
                                    <a:lnTo>
                                      <a:pt x="356" y="446"/>
                                    </a:lnTo>
                                    <a:lnTo>
                                      <a:pt x="351" y="450"/>
                                    </a:lnTo>
                                    <a:lnTo>
                                      <a:pt x="342" y="453"/>
                                    </a:lnTo>
                                    <a:lnTo>
                                      <a:pt x="335" y="455"/>
                                    </a:lnTo>
                                    <a:lnTo>
                                      <a:pt x="327" y="457"/>
                                    </a:lnTo>
                                    <a:lnTo>
                                      <a:pt x="320" y="460"/>
                                    </a:lnTo>
                                    <a:lnTo>
                                      <a:pt x="313" y="462"/>
                                    </a:lnTo>
                                    <a:lnTo>
                                      <a:pt x="306" y="465"/>
                                    </a:lnTo>
                                    <a:lnTo>
                                      <a:pt x="297" y="467"/>
                                    </a:lnTo>
                                    <a:lnTo>
                                      <a:pt x="290" y="467"/>
                                    </a:lnTo>
                                    <a:lnTo>
                                      <a:pt x="282" y="469"/>
                                    </a:lnTo>
                                    <a:lnTo>
                                      <a:pt x="273" y="469"/>
                                    </a:lnTo>
                                    <a:lnTo>
                                      <a:pt x="266" y="469"/>
                                    </a:lnTo>
                                    <a:lnTo>
                                      <a:pt x="259" y="472"/>
                                    </a:lnTo>
                                    <a:lnTo>
                                      <a:pt x="252" y="472"/>
                                    </a:lnTo>
                                    <a:lnTo>
                                      <a:pt x="242" y="472"/>
                                    </a:lnTo>
                                    <a:lnTo>
                                      <a:pt x="235" y="472"/>
                                    </a:lnTo>
                                    <a:lnTo>
                                      <a:pt x="228" y="472"/>
                                    </a:lnTo>
                                    <a:lnTo>
                                      <a:pt x="221" y="472"/>
                                    </a:lnTo>
                                    <a:lnTo>
                                      <a:pt x="214" y="472"/>
                                    </a:lnTo>
                                    <a:lnTo>
                                      <a:pt x="207" y="472"/>
                                    </a:lnTo>
                                    <a:lnTo>
                                      <a:pt x="199" y="472"/>
                                    </a:lnTo>
                                    <a:lnTo>
                                      <a:pt x="192" y="469"/>
                                    </a:lnTo>
                                    <a:lnTo>
                                      <a:pt x="185" y="469"/>
                                    </a:lnTo>
                                    <a:lnTo>
                                      <a:pt x="180" y="467"/>
                                    </a:lnTo>
                                    <a:lnTo>
                                      <a:pt x="173" y="467"/>
                                    </a:lnTo>
                                    <a:lnTo>
                                      <a:pt x="169" y="467"/>
                                    </a:lnTo>
                                    <a:lnTo>
                                      <a:pt x="164" y="467"/>
                                    </a:lnTo>
                                    <a:lnTo>
                                      <a:pt x="157" y="467"/>
                                    </a:lnTo>
                                    <a:lnTo>
                                      <a:pt x="152" y="467"/>
                                    </a:lnTo>
                                    <a:lnTo>
                                      <a:pt x="147" y="465"/>
                                    </a:lnTo>
                                    <a:lnTo>
                                      <a:pt x="142" y="465"/>
                                    </a:lnTo>
                                    <a:lnTo>
                                      <a:pt x="138" y="462"/>
                                    </a:lnTo>
                                    <a:lnTo>
                                      <a:pt x="133" y="462"/>
                                    </a:lnTo>
                                    <a:lnTo>
                                      <a:pt x="126" y="462"/>
                                    </a:lnTo>
                                    <a:lnTo>
                                      <a:pt x="121" y="460"/>
                                    </a:lnTo>
                                    <a:lnTo>
                                      <a:pt x="116" y="457"/>
                                    </a:lnTo>
                                    <a:lnTo>
                                      <a:pt x="112" y="457"/>
                                    </a:lnTo>
                                    <a:lnTo>
                                      <a:pt x="105" y="455"/>
                                    </a:lnTo>
                                    <a:lnTo>
                                      <a:pt x="100" y="453"/>
                                    </a:lnTo>
                                    <a:lnTo>
                                      <a:pt x="95" y="453"/>
                                    </a:lnTo>
                                    <a:lnTo>
                                      <a:pt x="93" y="450"/>
                                    </a:lnTo>
                                    <a:lnTo>
                                      <a:pt x="83" y="448"/>
                                    </a:lnTo>
                                    <a:lnTo>
                                      <a:pt x="78" y="446"/>
                                    </a:lnTo>
                                    <a:lnTo>
                                      <a:pt x="74" y="443"/>
                                    </a:lnTo>
                                    <a:lnTo>
                                      <a:pt x="71" y="441"/>
                                    </a:lnTo>
                                    <a:lnTo>
                                      <a:pt x="69" y="441"/>
                                    </a:lnTo>
                                    <a:lnTo>
                                      <a:pt x="69" y="44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526" path="m69,441l0,472l0,472l5,474l7,476l10,479l14,481l19,484l24,486l29,488l33,491l41,493l45,493l52,495l59,498l67,500l71,500l78,502l83,505l90,505l95,507l102,510l107,512l114,514l119,514l126,517l131,517l138,519l142,519l147,519l154,521l161,524l166,524l173,524l180,526l188,526l195,526l202,526l209,526l218,526l225,526l233,526l242,526l249,524l254,524l259,524l263,521l268,521l271,521l275,519l280,519l285,519l292,517l301,517l306,514l311,514l316,514l320,512l323,512l327,510l332,507l337,507l342,505l346,505l351,502l356,502l361,500l365,498l368,498l373,495l377,493l382,493l387,491l391,488l399,486l408,481l413,479l418,476l420,476l425,474l432,469l439,465l446,460l453,455l460,450l467,446l475,439l482,434l486,427l491,422l498,417l503,410l508,403l515,398l520,391l524,386l527,377l531,372l536,365l543,358l546,351l550,344l555,337l560,330l562,322l567,313l569,306l574,299l576,289l581,282l586,275l588,268l591,263l591,258l593,254l595,249l598,239l600,232l600,228l603,223l603,218l605,213l607,204l612,197l612,192l612,187l614,183l614,178l617,176l617,168l619,166l619,161l622,152l624,145l626,138l629,131l629,121l631,114l633,107l636,100l636,93l638,88l638,81l641,76l641,71l643,67l643,62l643,59l645,55l645,55l645,55l650,55l652,55l659,55l664,52l671,52l678,52l683,52l688,48l693,45l695,43l700,38l702,33l705,29l707,24l709,22l712,14l709,10l705,7l700,5l695,3l690,3l686,3l681,3l674,0l667,0l659,0l650,0l645,0l643,0l638,0l633,0l629,0l624,0l619,0l614,0l610,0l605,0l600,0l598,0l588,0l581,0l572,0l565,3l558,3l553,5l546,7l543,7l536,10l534,12l529,19l527,24l524,29l527,33l527,38l529,45l531,48l534,52l539,55l543,57l546,59l550,59l555,59l560,62l565,62l569,62l574,62l579,62l584,62l586,62l588,62l588,62l588,62l588,69l586,71l586,78l586,83l584,90l584,95l581,102l579,112l579,121l576,128l574,138l572,142l572,147l572,152l569,157l567,159l567,164l565,168l562,173l560,178l560,183l558,187l555,192l553,197l550,202l548,206l546,211l543,216l543,221l541,225l539,232l536,235l534,239l531,244l529,251l527,254l524,258l522,263l522,268l517,277l512,285l510,289l508,294l505,299l505,303l501,311l496,318l491,325l489,332l484,339l479,346l475,351l470,358l465,363l460,370l453,375l448,382l444,386l439,391l434,396l429,401l422,405l415,410l408,415l403,420l396,424l391,427l384,431l380,436l370,439l363,441l356,446l351,450l342,453l335,455l327,457l320,460l313,462l306,465l297,467l290,467l282,469l273,469l266,469l259,472l252,472l242,472l235,472l228,472l221,472l214,472l207,472l199,472l192,469l185,469l180,467l173,467l169,467l164,467l157,467l152,467l147,465l142,465l138,462l133,462l126,462l121,460l116,457l112,457l105,455l100,453l95,453l93,450l83,448l78,446l74,443l71,441l69,441l69,441xe" fillcolor="black" stroked="f" o:allowincell="t" style="position:absolute;margin-left:112.05pt;margin-top:700.4pt;width:35.55pt;height:26.25pt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ves teaching with their Interactive Whiteboard !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of board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Excel for teaching in numerac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 recommend  great literacy software for your VELS lev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ftwar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Microsoft Communicator to communicate with colleagu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es clickable worksheets for students to acces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ll when they can!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ill do…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s Skype to communicate with othe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dabbled in Claym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on Facebook!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s assisted students to create animated PowerPoint presentatio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larendon Cd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0:38:00Z</dcterms:created>
  <dc:creator>Cathy Blackburn</dc:creator>
  <dc:description/>
  <cp:keywords/>
  <dc:language>en-US</dc:language>
  <cp:lastModifiedBy>02167970</cp:lastModifiedBy>
  <cp:lastPrinted>2009-05-20T09:38:00Z</cp:lastPrinted>
  <dcterms:modified xsi:type="dcterms:W3CDTF">2009-07-24T04:53:00Z</dcterms:modified>
  <cp:revision>5</cp:revision>
  <dc:subject/>
  <dc:title>Find Someone Who ……</dc:title>
</cp:coreProperties>
</file>